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00"/>
        <w:gridCol w:w="5020"/>
      </w:tblGrid>
      <w:tr>
        <w:trPr>
          <w:trHeight w:val="2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43180</wp:posOffset>
                  </wp:positionH>
                  <wp:positionV relativeFrom="page">
                    <wp:posOffset>-625475</wp:posOffset>
                  </wp:positionV>
                  <wp:extent cx="6522720" cy="1047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4" r="-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27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tLeast" w:line="0"/>
              <w:ind w:left="24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rictly Confidential</w:t>
            </w:r>
          </w:p>
        </w:tc>
      </w:tr>
      <w:tr>
        <w:trPr>
          <w:trHeight w:val="5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Return to Work Form</w:t>
            </w:r>
          </w:p>
        </w:tc>
      </w:tr>
      <w:tr>
        <w:trPr>
          <w:trHeight w:val="552" w:hRule="atLeast"/>
        </w:trPr>
        <w:tc>
          <w:tcPr>
            <w:tcW w:w="10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art 1: Self-Certification (to be completed by employee)</w:t>
            </w:r>
          </w:p>
        </w:tc>
      </w:tr>
      <w:tr>
        <w:trPr>
          <w:trHeight w:val="2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me: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Job Title:</w:t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1"/>
              <w:ind w:left="120" w:hanging="0"/>
              <w:rPr/>
            </w:pPr>
            <w:r>
              <w:rPr>
                <w:rFonts w:eastAsia="Arial" w:cs="Arial" w:ascii="Arial" w:hAnsi="Arial"/>
                <w:sz w:val="24"/>
              </w:rPr>
              <w:t>1</w:t>
            </w:r>
            <w:r>
              <w:rPr>
                <w:rFonts w:eastAsia="Arial" w:cs="Arial" w:ascii="Arial" w:hAnsi="Arial"/>
                <w:sz w:val="32"/>
                <w:vertAlign w:val="superscript"/>
              </w:rPr>
              <w:t>st</w:t>
            </w:r>
            <w:r>
              <w:rPr>
                <w:rFonts w:eastAsia="Arial" w:cs="Arial" w:ascii="Arial" w:hAnsi="Arial"/>
                <w:sz w:val="24"/>
              </w:rPr>
              <w:t xml:space="preserve"> Day of Absence: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e Returned to Work: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umber of working days absent: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re you:  full time / part time *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Delete as appropriat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-1031240</wp:posOffset>
                </wp:positionV>
                <wp:extent cx="0" cy="29616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81.2pt" to="0.55pt,15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62700</wp:posOffset>
                </wp:positionH>
                <wp:positionV relativeFrom="paragraph">
                  <wp:posOffset>-1031240</wp:posOffset>
                </wp:positionV>
                <wp:extent cx="0" cy="296164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pt,-81.2pt" to="501pt,15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120" w:right="9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ate briefly why you were unfit for work (specify nature of illness or injury. Words like “illness” or “unwell” are not enough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234440</wp:posOffset>
                </wp:positionV>
                <wp:extent cx="63607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7.2pt" to="501.15pt,9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780"/>
        <w:gridCol w:w="2640"/>
        <w:gridCol w:w="1600"/>
        <w:gridCol w:w="180"/>
      </w:tblGrid>
      <w:tr>
        <w:trPr>
          <w:trHeight w:val="276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 reported my absence to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n (date):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3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58" w:hRule="atLeast"/>
        </w:trPr>
        <w:tc>
          <w:tcPr>
            <w:tcW w:w="5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igned (employee): …………………………………</w:t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e: ……………………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0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art 2: Return To Work Discussion (to be completed by manager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nager’s Name: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e of RTW Discussion: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Has the necessary medical certification been presented? </w:t>
            </w:r>
            <w:r>
              <w:rPr>
                <w:rFonts w:eastAsia="Arial" w:cs="Arial" w:ascii="Arial" w:hAnsi="Arial"/>
                <w:sz w:val="22"/>
              </w:rPr>
              <w:t>(e.g., wher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2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quired, a fit note/s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es/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-716915</wp:posOffset>
                </wp:positionV>
                <wp:extent cx="0" cy="304101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56.45pt" to="0.55pt,18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77000</wp:posOffset>
                </wp:positionH>
                <wp:positionV relativeFrom="paragraph">
                  <wp:posOffset>-716915</wp:posOffset>
                </wp:positionV>
                <wp:extent cx="0" cy="304101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-56.45pt" to="510pt,18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23205</wp:posOffset>
                </wp:positionH>
                <wp:positionV relativeFrom="paragraph">
                  <wp:posOffset>-182245</wp:posOffset>
                </wp:positionV>
                <wp:extent cx="13335" cy="12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9.15pt;margin-top:-14.35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27650</wp:posOffset>
                </wp:positionH>
                <wp:positionV relativeFrom="paragraph">
                  <wp:posOffset>-182245</wp:posOffset>
                </wp:positionV>
                <wp:extent cx="12065" cy="127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9.5pt;margin-top:-14.3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6350</wp:posOffset>
                </wp:positionV>
                <wp:extent cx="647509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5pt" to="510.1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mmary of discussi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981710</wp:posOffset>
                </wp:positionV>
                <wp:extent cx="647509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7.3pt" to="510.15pt,7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ny other comments or issues raised, and any further action agre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880745</wp:posOffset>
                </wp:positionV>
                <wp:extent cx="647509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9.35pt" to="510.15pt,6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00" w:right="800" w:gutter="0" w:header="0" w:top="12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gned (employee): 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0" w:leader="none"/>
        </w:tabs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gned (manager):</w:t>
        <w:tab/>
        <w:t>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: ……………………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: …………………….</w:t>
      </w:r>
    </w:p>
    <w:sectPr>
      <w:type w:val="continuous"/>
      <w:pgSz w:w="11906" w:h="16838"/>
      <w:pgMar w:left="900" w:right="800" w:gutter="0" w:header="0" w:top="1280" w:footer="0" w:bottom="1440"/>
      <w:cols w:num="2" w:equalWidth="false" w:sep="false">
        <w:col w:w="5420" w:space="720"/>
        <w:col w:w="40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5:45:00Z</dcterms:created>
  <dc:creator/>
  <dc:description/>
  <cp:keywords/>
  <dc:language>en-US</dc:language>
  <cp:lastModifiedBy>Smartnote</cp:lastModifiedBy>
  <dcterms:modified xsi:type="dcterms:W3CDTF">2018-12-09T05:33:00Z</dcterms:modified>
  <cp:revision>2</cp:revision>
  <dc:subject/>
  <dc:title/>
</cp:coreProperties>
</file>